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117.7pt;height:17.2pt;mso-wrap-style:none;v-text-anchor:middle" type="_x0000_t136">
            <v:path textpathok="t"/>
            <v:textpath on="t" fitshape="t" string="MORTAL KOMBA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603375</wp:posOffset>
                </wp:positionV>
                <wp:extent cx="3905885" cy="383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383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9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w blow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w blow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o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o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olenc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olenc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start; 1/cont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; 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start; 1/cont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t 1; 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t 2; 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/start; 2/cont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5pt;height:301.75pt;mso-wrap-distance-left:9pt;mso-wrap-distance-right:9pt;mso-wrap-distance-top:0pt;mso-wrap-distance-bottom:0pt;margin-top:126.2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6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9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blow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blow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o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olenc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olenc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start; 1/cont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; 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start; 1/cont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t 1; 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t 2; 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start; 2/cont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9:16:00Z</dcterms:created>
  <dc:creator>JONES</dc:creator>
  <dc:description/>
  <dc:language>en-US</dc:language>
  <cp:lastModifiedBy>JONES</cp:lastModifiedBy>
  <dcterms:modified xsi:type="dcterms:W3CDTF">2000-07-04T19:35:00Z</dcterms:modified>
  <cp:revision>1</cp:revision>
  <dc:subject/>
  <dc:title>DIP SW</dc:title>
</cp:coreProperties>
</file>